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6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color w:val="1F497D"/>
              </w:rPr>
            </w:pPr>
            <w:r>
              <w:rPr/>
              <w:t>Ministerstwo Finansów uprzejmie informuje, że ze względu na zaplanowane prace techniczne na portalu PUESC, w dniu 13.10.2016 od godziny 19:00 do godzin porannych dnia 14.10.2016, nastąpi przerwa w świadczeniu usług portalowych.</w:t>
              <w:br/>
              <w:t>W tym czasie przewidziana jest całkowita niedostępność portalu oraz usług niewizualnych, tym samym niedostępne będą usługi:</w:t>
              <w:br/>
              <w:t>- e-Klient,</w:t>
              <w:br/>
              <w:t>- e-Wnioski,</w:t>
              <w:br/>
              <w:t>- e-Zefir,</w:t>
              <w:br/>
              <w:t>- e-Zabezpieczenia,</w:t>
              <w:br/>
              <w:t>- e-Booking TRUCK,</w:t>
              <w:br/>
              <w:t>- e-Tranzyt,</w:t>
              <w:br/>
              <w:t>- e–INTRASTAT</w:t>
              <w:br/>
              <w:t>- e–Import</w:t>
              <w:br/>
              <w:t>- e-Export</w:t>
              <w:br/>
              <w:t>Dotyczy to także innych e-usług, które są w fazie testów i pilotaży.</w:t>
              <w:br/>
              <w:t>Niedostępne będą wszystkie kanały komunikacyjne: Portal PUESC, e-mail, web service, e-PUAP.</w:t>
              <w:br/>
              <w:t>W przypadku usług uruchomionych produkcyjnie prosimy stosować procedury awaryjne udostępnione przez poszczególne systemy.</w:t>
              <w:br/>
              <w:t>Przepraszamy za utrudnieni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1F497D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1F497D"/>
                <w:sz w:val="12"/>
                <w:szCs w:val="12"/>
              </w:rPr>
            </w:r>
          </w:p>
        </w:tc>
      </w:tr>
      <w:tr>
        <w:trPr>
          <w:trHeight w:val="2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 związku z otrzymanymi sygnałami o problemach związanych z usługami sieciowymi (na tę chwilę potwierdzonymi w przypadku systemu NCTS2), uprzejmie informujemy, że ogłoszone zostały do odwołania  utrudnienia ogólnokrajowe w systemach operacyjnych NCTS2, CELINA, AIS/ICS, ECS. Oznacza to , że w przypadku wystąpienia problemów decyzję o przejściu na procedurę awaryjną podejmuje kierownik oddziału, którego problem dotyk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8/2016&#10;z dnia 12.10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52:00Z</dcterms:created>
  <dc:creator>sadowskidariu</dc:creator>
  <dc:description/>
  <dc:language>en-US</dc:language>
  <cp:lastModifiedBy>Renata Bartnicka</cp:lastModifiedBy>
  <cp:lastPrinted>2016-06-14T11:09:00Z</cp:lastPrinted>
  <dcterms:modified xsi:type="dcterms:W3CDTF">2016-10-12T11:52:00Z</dcterms:modified>
  <cp:revision>2</cp:revision>
  <dc:subject/>
  <dc:title>Szanowni Państwo</dc:title>
</cp:coreProperties>
</file>